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78293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45293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